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VENTILATSIOONISEADMETE LOETELU JA SÜSTEEMIDE JUHTIMINE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30"/>
          <w:szCs w:val="30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30"/>
          <w:szCs w:val="30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SV-11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Rootoriga soojustagasti ja küttekalorifeeriga (küttevesi 60-40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vertAlign w:val="superscript"/>
          <w:lang w:val="et-EE" w:eastAsia="zxx" w:bidi="zxx"/>
        </w:rPr>
        <w:t>O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C)  ventilatsiooni seade. 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LS/LV = 1,18/1,1 m3/s. dPs/dPv = 250Pa/250Pa. 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Kahe kiirusega mootorid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Nel = 2,3/0,5-1,7/0,35 kW, 3f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.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Seade töötab nädalaprogrammi järgi. Tööajal täiskiirusega, ülejäänud ajal kas seisab või töötab poole kiirusega, vastavalt vajadusele. Käsitsi lülitamise võimalusega.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  <w:t>Häired  „seade töötab“, „üldhäire“. Üldhäire põhjused (külmakaitse, mootorite rikked, filtri täitumine, pumba rike)  tuua välja ventilatsiooni agregaadi juures.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 xml:space="preserve">S-12 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Elektrikalorifeeriga sissepuhke ventilatsiooni seade.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L = 0,2 m3/s. dP = 120 Pa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Nel = 8,5 kW, 3f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. 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Õhuhulkade muutmine 5-astmelise trafoga. Sissepuhke õhu temperatuuri reguleerimine sissepuhutava õhu temperatuuri anduri järgi.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 xml:space="preserve">S-13 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Elektrikalorifeeriga sissepuhke ventilatsiooni seade.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L = 0,03 m3/s,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Nel = 0,9 kW, 1f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. 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Juhtimine käsitsi.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  <w:t>Juhtnupud asuvad seadme esipaneelil.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V-12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Kanaliventilaator, L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v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= 0,18 m3/s; dP = 200 Pa. Ühisel juhtimisel sissepuhkega S-12.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Nel = 0,16kW, 1f.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V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13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Kanaliventilaator, L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v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= 0,05 m3/s; dP = 80 Pa; Nel = 0,042kW, 1f. Töötab pidevalt, lülitamine ventilatsiooniseadmete kilbist.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V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14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Kanaliventilaator, L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v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= 0,03 m3/s; dP = 100 Pa; Nel = 0,024kW, 1f. Töötab pidevalt, lülitamine ventilatsiooniseadmete kilbist.</w:t>
      </w:r>
    </w:p>
    <w:p>
      <w:pPr>
        <w:pStyle w:val="Normal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V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val="et-EE" w:eastAsia="zxx" w:bidi="zxx"/>
        </w:rPr>
        <w:t>15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Kanaliventilaator, L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>v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et-EE" w:eastAsia="zxx" w:bidi="zxx"/>
        </w:rPr>
        <w:t xml:space="preserve"> = 0,09m3/s; dP = 120 Pa; Nel = 0,063kW, 1f. Töötab pidevalt, lülitamine ventilatsiooniseadmete kilbist.</w:t>
      </w:r>
    </w:p>
    <w:sectPr>
      <w:type w:val="nextPage"/>
      <w:pgSz w:w="11906" w:h="16838"/>
      <w:pgMar w:left="1134" w:right="1134" w:gutter="0" w:header="0" w:top="1134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t-E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40:41Z</dcterms:created>
  <dc:creator>Ants Viilup</dc:creator>
  <dc:description/>
  <dc:language>en-US</dc:language>
  <cp:lastModifiedBy/>
  <cp:lastPrinted>2007-12-13T17:51:00Z</cp:lastPrinted>
  <dcterms:modified xsi:type="dcterms:W3CDTF">1601-01-01T21:00:00Z</dcterms:modified>
  <cp:revision>1</cp:revision>
  <dc:subject/>
  <dc:title/>
</cp:coreProperties>
</file>